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line">
              <wp:posOffset>635</wp:posOffset>
            </wp:positionV>
            <wp:extent cx="45720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</w:t>
      </w:r>
    </w:p>
    <w:p>
      <w:pPr>
        <w:pStyle w:val="Heading5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</w:p>
    <w:p>
      <w:pPr>
        <w:pStyle w:val="Heading5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 xml:space="preserve">МАЛИНСЬКА МІСЬКА РАДА                                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 10.08.2023        № 28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28.03.2023 №77                                                                                                            «Про затвердження ескіз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м’ятника загибли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ослужбовцям – Почесним громадяна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територіальної громади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Керуючись ст.29 </w:t>
      </w:r>
      <w:r>
        <w:rPr>
          <w:sz w:val="28"/>
          <w:szCs w:val="28"/>
        </w:rPr>
        <w:t>Зако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 та враховуючи результати громадських слухань проведених 15.03.2023 року з сім’ями загиблих військовослужбовців,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 Внести зміни в п.3 до рішення виконавчого комітету від 28.03.2023 №77 </w:t>
      </w:r>
      <w:bookmarkStart w:id="0" w:name="_Hlk142476735"/>
      <w:r>
        <w:rPr>
          <w:sz w:val="28"/>
          <w:szCs w:val="28"/>
          <w:lang w:val="uk-UA"/>
        </w:rPr>
        <w:t xml:space="preserve">«Про затвердження ескізу пам’ятника загиблим військовослужбовцям – Почесним громадянам Малинської міської територіальної громади» </w:t>
      </w:r>
      <w:bookmarkEnd w:id="0"/>
      <w:r>
        <w:rPr>
          <w:sz w:val="28"/>
          <w:szCs w:val="28"/>
          <w:lang w:val="uk-UA"/>
        </w:rPr>
        <w:t>та викласти в новій редакції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3.Управлінню житлово-комунального господарства виконавчого комітету Малинської міської ради забезпечити відповідне облаштування Алеї Героїв та КП «Скорбота» Малинської міської ради  (Вадим ЛОСЬ) забезпечити  належне утримання  сектору №1 Малинського міського нового кладовища №3.»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</w:t>
      </w:r>
      <w:bookmarkStart w:id="1" w:name="_Hlk142474998"/>
      <w:r>
        <w:rPr>
          <w:sz w:val="28"/>
          <w:szCs w:val="28"/>
          <w:lang w:val="uk-UA"/>
        </w:rPr>
        <w:t>Визначити таким, що втратив чинність, п.3 рішення виконавчого комітету від 28.03.2023 №77 «Про затвердження ескізу пам’ятника загиблим військовослужбовцям–Почесним громадянам Малинської міської територіальної громади».</w:t>
      </w:r>
    </w:p>
    <w:p>
      <w:pPr>
        <w:pStyle w:val="Normal"/>
        <w:shd w:fill="FFFFFF" w:val="clear"/>
        <w:tabs>
          <w:tab w:val="clear" w:pos="709"/>
          <w:tab w:val="left" w:pos="1442" w:leader="none"/>
        </w:tabs>
        <w:spacing w:lineRule="exact" w:line="319"/>
        <w:jc w:val="both"/>
        <w:rPr/>
      </w:pPr>
      <w:bookmarkEnd w:id="1"/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Контроль за виконанням </w:t>
      </w:r>
      <w:r>
        <w:rPr>
          <w:sz w:val="28"/>
          <w:szCs w:val="28"/>
          <w:lang w:val="uk-UA"/>
        </w:rPr>
        <w:t>цього рішення покласти на  заступника міського голови Віктора ГВОЗДЕЦЬКОГ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Олександр СИТАЙЛ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гор МАЛЕГУС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талія РИХАЛЬ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lang w:val="en-GB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8:02:00Z</dcterms:created>
  <dc:creator>Усама</dc:creator>
  <dc:description/>
  <cp:keywords/>
  <dc:language>en-US</dc:language>
  <cp:lastModifiedBy>mrada</cp:lastModifiedBy>
  <cp:lastPrinted>2023-08-09T12:52:00Z</cp:lastPrinted>
  <dcterms:modified xsi:type="dcterms:W3CDTF">2023-08-10T07:45:00Z</dcterms:modified>
  <cp:revision>9</cp:revision>
  <dc:subject/>
  <dc:title>ПРОЕКТ</dc:title>
</cp:coreProperties>
</file>